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ostanowienie Nr WOŚ-3-24/07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Uzgodnienie inwestycji – budowa chodnika w Lubszy w ciągu DW 908 wraz odwodnieniem jezdni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9.07.2007r. Lubliniec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 – GR 7624/2/15/07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Starosta Powiatu Lublinieckiego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Urząd Miejski w Woźnikach  Rynek 11, ref .Gospodarki Gruntami , Rolnictwa i Ochrony Środowiska pok.nr 9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9:43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31T09:43:00Z</dcterms:modified>
  <cp:revision>2</cp:revision>
  <dc:subject/>
  <dc:title>Formularz I - karta informacyjna dla innych dokumentów</dc:title>
</cp:coreProperties>
</file>